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Student Sample #1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  <w:t>Changes in My World</w:t>
      </w:r>
    </w:p>
    <w:p>
      <w:pPr>
        <w:pStyle w:val="Normal"/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In the year of 2008, “change” had a major role in the world. One change in our world was the fact that our country, the United States of America, had elected the very first African-American president; Barrack Obama. Also, something very important was introduced to me… diabetes.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Even though I had heard of it before because it runs in the family during old age, I never gave I one though that I would have it at twelve years old. Some people might ask, how in the world has this helped you? But honestly, it has. I have metamorphasized into a more responsible and mature young person.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 xml:space="preserve">My life before I was diagnosed with diabetes was what I was used to, and like most people probably would, I took it for granted. I mean when it comes to eating what I please. 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 xml:space="preserve">The other “change” that I had said previously was president, Barrack Obama becoming the first African-American president.  His position as the commander and chief gives hope to everyone across the world. Showing that yes we can!! We can change history and follow our dreams. 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As a minority, Barrack Obama brings a smile of joy to my face. And as I watched him become the president elect, tears of pride swam across my face.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 xml:space="preserve">I remember preaching to myself that finally our ancestors in Heaven sang in gospel because a great change had occurred. And the elderly who had thought they’d never live to see this day sat amazed in awe. </w:t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 xml:space="preserve">I guess my real point of this essay, which are my words, “yes we can!” And change is really possible. </w:t>
      </w:r>
    </w:p>
    <w:sectPr>
      <w:type w:val="nextPage"/>
      <w:pgSz w:w="12240" w:h="15840"/>
      <w:pgMar w:left="1584" w:right="158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0:53:00Z</dcterms:created>
  <dc:creator>Elizabeth Tezak</dc:creator>
  <dc:description/>
  <cp:keywords/>
  <dc:language>en-US</dc:language>
  <cp:lastModifiedBy>Elizabeth Tezak</cp:lastModifiedBy>
  <dcterms:modified xsi:type="dcterms:W3CDTF">2009-03-30T00:59:00Z</dcterms:modified>
  <cp:revision>2</cp:revision>
  <dc:subject/>
  <dc:title>Student Sample #1</dc:title>
</cp:coreProperties>
</file>